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509"/>
        <w:gridCol w:w="1112"/>
        <w:gridCol w:w="3095"/>
      </w:tblGrid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. Pagini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 xml:space="preserve">Semnatura </w:t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TRII M. MIHAI CRISTIA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>
          <w:lang w:val="ro-RO"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_______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806"/>
        <w:gridCol w:w="1320"/>
        <w:gridCol w:w="2880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EA A. LEONA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ÎLU S SIMONA ALEXAND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ŢĂ R CLA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  <w:r>
        <w:br w:type="page"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86"/>
        <w:gridCol w:w="108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UIOC G. LIVIU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DEA M. ALEXANDRA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N V. IONU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POEȘU V.I. MĂDĂLINA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. MONIC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32"/>
          <w:szCs w:val="32"/>
        </w:rPr>
        <w:t xml:space="preserve">  </w:t>
        <w:tab/>
        <w:t xml:space="preserve">    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726"/>
        <w:gridCol w:w="960"/>
        <w:gridCol w:w="444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 S.C. RAREȘ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UDEL V.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  <w:r>
        <w:br w:type="page"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326"/>
        <w:gridCol w:w="884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UMEA M IONUŢ GABRIE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Ă V. CRISTIAN VIORE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A I. ELE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NZĂ G. IOAN CRISTI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. NECUL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Ş I. PA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FTIME I IOAN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  <w:r>
        <w:br w:type="page"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IHAI V IONU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  <w:r>
        <w:br w:type="page"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C. ALEXANDRA COR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Ă N. EMANUEL NICOLA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CARMEN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CHEANĂ F FLORIN AD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  <w:r>
        <w:br w:type="page"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ŢĂ P. MIHA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V. LOREDANA MIHA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. ALIN PA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UŞCUŢĂ V. ALINA NICOLE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  <w:r>
        <w:br w:type="page"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. NICOLETA LIL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. CIPRIAN DEN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. CONSTANTIN CĂTĂ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CIU O. MIHAI CLAUD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.C. DAN CONSTA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  <w:r>
        <w:br w:type="page"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agin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N R.M. ANDREI OVID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ANA LARI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NUŢ MĂDĂ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ÎMPU A. ANDRE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OIU I. THEOD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ŞEDINTE,                                                                      ASISTEN</w:t>
      </w:r>
      <w:r>
        <w:rPr>
          <w:b/>
          <w:lang w:val="ro-RO"/>
        </w:rPr>
        <w:t>Ţ</w:t>
      </w:r>
      <w:r>
        <w:rPr>
          <w:b/>
        </w:rPr>
        <w:t xml:space="preserve">I,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______________________________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__________________________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C </w:t>
    </w:r>
  </w:p>
  <w:p>
    <w:pPr>
      <w:pStyle w:val="Header"/>
      <w:jc w:val="center"/>
      <w:rPr>
        <w:sz w:val="28"/>
        <w:szCs w:val="28"/>
      </w:rPr>
    </w:pPr>
    <w:r>
      <w:rPr>
        <w:sz w:val="20"/>
        <w:szCs w:val="20"/>
        <w:lang w:val="ro-RO"/>
      </w:rPr>
      <w:t>de evaluare a competenţelor lingvistice într-o limbă de circulaţie internaţională studiată pe parcursul învăţământului liceal</w:t>
    </w:r>
    <w:r>
      <w:rPr>
        <w:sz w:val="28"/>
        <w:szCs w:val="28"/>
      </w:rPr>
      <w:t xml:space="preserve"> </w:t>
    </w:r>
  </w:p>
  <w:p>
    <w:pPr>
      <w:pStyle w:val="Header"/>
      <w:jc w:val="center"/>
      <w:rPr>
        <w:caps/>
        <w:sz w:val="28"/>
        <w:szCs w:val="28"/>
      </w:rPr>
    </w:pPr>
    <w:r>
      <w:rPr>
        <w:caps/>
        <w:sz w:val="28"/>
        <w:szCs w:val="28"/>
      </w:rPr>
      <w:t>limba engle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59:00Z</dcterms:created>
  <dc:creator>Saligny</dc:creator>
  <dc:description/>
  <cp:keywords/>
  <dc:language>en-US</dc:language>
  <cp:lastModifiedBy>Saligny</cp:lastModifiedBy>
  <cp:lastPrinted>2012-06-25T09:14:00Z</cp:lastPrinted>
  <dcterms:modified xsi:type="dcterms:W3CDTF">2012-06-25T06:15:00Z</dcterms:modified>
  <cp:revision>4</cp:revision>
  <dc:subject/>
  <dc:title>SALA A3</dc:title>
</cp:coreProperties>
</file>